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তিনি আমাকে মহিমান্বিত করিবেন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>উদ্দীপনার ৫ম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HALL GLORIFY M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REVIVAL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(Bengal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ে আর</w:t>
      </w:r>
      <w:r>
        <w:rPr>
          <w:rFonts w:ascii="Vrinda" w:hAnsi="Vrinda" w:cs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sz w:val="24"/>
          <w:szCs w:val="20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 w:cs="Vrinda"/>
        </w:rPr>
        <w:t>২০১৪</w:t>
      </w:r>
      <w:r>
        <w:rPr/>
        <w:t xml:space="preserve"> </w:t>
      </w:r>
      <w:r>
        <w:rPr>
          <w:rFonts w:ascii="Vrinda" w:hAnsi="Vrinda" w:cs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৭ই অগা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াপ্রভুর দিনে সন্ধ্যায় লস্‍</w:t>
      </w:r>
      <w:r>
        <w:rPr/>
        <w:t xml:space="preserve"> </w:t>
      </w:r>
      <w:r>
        <w:rPr>
          <w:rFonts w:ascii="Vrinda" w:hAnsi="Vrinda" w:cs="Vrinda"/>
        </w:rPr>
        <w:t>এঞ্জেলসের</w:t>
      </w:r>
      <w:r>
        <w:rPr/>
        <w:t xml:space="preserve"> </w:t>
      </w:r>
      <w:r>
        <w:rPr>
          <w:rFonts w:ascii="Vrinda" w:hAnsi="Vrinda" w:cs="Vrinda"/>
        </w:rPr>
        <w:t>ব্যাপটিষ্ট</w:t>
      </w:r>
      <w:r>
        <w:rPr/>
        <w:t xml:space="preserve"> </w:t>
      </w:r>
      <w:r>
        <w:rPr>
          <w:rFonts w:ascii="Vrinda" w:hAnsi="Vrinda" w:cs="Vrinda"/>
        </w:rPr>
        <w:t>ট্যা</w:t>
      </w:r>
      <w:r>
        <w:rPr>
          <w:rFonts w:ascii="Vrinda" w:hAnsi="Vrinda" w:cs="Vrinda"/>
          <w:lang w:bidi="bn-IN"/>
        </w:rPr>
        <w:t>বা</w:t>
      </w:r>
      <w:r>
        <w:rPr>
          <w:rFonts w:ascii="Vrinda" w:hAnsi="Vrinda" w:cs="Vrinda"/>
          <w:lang w:bidi="bn-IN"/>
        </w:rPr>
        <w:t>র</w:t>
      </w:r>
      <w:r>
        <w:rPr>
          <w:rFonts w:ascii="Vrinda" w:hAnsi="Vrinda" w:cs="Vrinda"/>
          <w:lang w:bidi="bn-IN"/>
        </w:rPr>
        <w:t>ন্যা</w:t>
      </w:r>
      <w:r>
        <w:rPr>
          <w:rFonts w:ascii="Vrinda" w:hAnsi="Vrinda" w:cs="Vrinda"/>
        </w:rPr>
        <w:t>ক</w:t>
      </w:r>
      <w:r>
        <w:rPr>
          <w:rFonts w:ascii="Vrinda" w:hAnsi="Vrinda" w:cs="Vrinda"/>
          <w:lang w:bidi="bn-IN"/>
        </w:rPr>
        <w:t>ল</w:t>
      </w:r>
      <w:r>
        <w:rPr>
          <w:rFonts w:ascii="Vrinda" w:hAnsi="Vrinda" w:cs="Vrinda"/>
          <w:lang w:bidi="bn-IN"/>
        </w:rPr>
        <w:t xml:space="preserve"> মন্ডলীতে</w:t>
      </w:r>
      <w:r>
        <w:rPr/>
        <w:t xml:space="preserve"> </w:t>
      </w:r>
      <w:r>
        <w:rPr>
          <w:rFonts w:ascii="Vrinda" w:hAnsi="Vrinda" w:cs="Vrinda"/>
        </w:rPr>
        <w:t>এই ধর্ম্মোপদেশটি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7, 2014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 উদ্দীপনার একজন মনোযোগী ছাত্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উদ্দীপনার ইতিহাস সম্বন্ধে অধ্যয়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কি ১৯৩১ সালে ওয়ালসে নিজের মন্ডলীতে উদ্দীপনার অভিজ্ঞতা অর্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খ্যাত সুসমাচার প্রচারক হায়েল হ্যেরিস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১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৭৩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র উপরে এক বক্তৃতায় “ডক্টর” বলেন “অষ্টাদশ শতাব্দীর প্রথম দিকের ন্যায় আমরা পুনরায় অন্ধকার ও মৃতপ্রায় অবস্থার দিকে চলিয়া যাইতেছি</w:t>
      </w:r>
      <w:r>
        <w:rPr>
          <w:rFonts w:cs="Vrinda" w:ascii="Vrinda" w:hAnsi="Vrinda"/>
        </w:rPr>
        <w:t xml:space="preserve">|” </w:t>
      </w:r>
      <w:r>
        <w:rPr/>
        <w:t xml:space="preserve">(D. M. Lloyd-Jones, </w:t>
      </w:r>
      <w:r>
        <w:rPr>
          <w:b/>
          <w:i/>
        </w:rPr>
        <w:t>The Puritans: Their Origins and Successors,</w:t>
      </w:r>
      <w:r>
        <w:rPr/>
        <w:t xml:space="preserve"> The Banner of Truth Trust, 1996 edition, p. 302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একটি ব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 বলেছিল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ভয়ঙ্কর ধর্ম্মভ্রষ্টতা মন্ডলীর চারিত্রিক বৈশিষ্ট্যতে দ্রুততার সঙ্গে বিগত শতবছর ধর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র্তমানে ১৫০ বছ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বৃদ্ধি পাচ্ছে”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87, page. 55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সেবাকাজে আমার ৫৫ বছরের অভিজ্ঞত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ুষের জীবনের এবং মন্ডলীর ক্ষমতার নাটকীয় পতন আমি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মন্ডলী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িকাংশ ক্ষে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যুবক সময়ের মন্ডলীগুলির তুলনায় কমই বটে – এবং পরিবর্তন কোন উত্তমের প্রতি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স্তবিক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রা আবার অন্ধকার ও মৃতপ্রায় অবস্থায় চলে যাচ্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বাস্তবিক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“ভয়্ঙ্কর ধর্ম্মভ্রষ্টতা”র মধ্যে রয়েছ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আমি নিশ্চিত যে এই বীভৎস অবস্থা বড় আকারে এসেছে কারণ পালকেরা ভুলে গেছেন যে একজন মানুষকে কোন জিনিষটি খ্রীষ্টবিশ্বাসীতে পরিণ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অভিজ্ঞত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দেখেছি যে মন পরিবর্তনের ব্যবহারিক বিষয় এবং নূতন জন্মের বিষয় খুব কম প্রচারকই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জ রাত্রে আমি ঐ বিষয়ে প্রচার করতে যাচ্ছি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 xml:space="preserve">তাদের মধ্যে অনেকে যারা উদ্দীপনার বিষয়ে বলেন তারা জানেন যে আমাদের মন্ডলীকে উদ্দীপ্ত করার জন্য পবিত্র আত্মার </w:t>
      </w:r>
      <w:r>
        <w:rPr>
          <w:rFonts w:ascii="Vrinda" w:hAnsi="Vrinda" w:cs="Vrinda"/>
          <w:u w:val="single"/>
        </w:rPr>
        <w:t>কিছু</w:t>
      </w:r>
      <w:r>
        <w:rPr>
          <w:rFonts w:ascii="Vrinda" w:hAnsi="Vrinda" w:cs="Vrinda"/>
        </w:rPr>
        <w:t xml:space="preserve"> করার প্রয়োজন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খুব কম ব্যক্তিই সঠিকভাবে জানে যে সেটা কি কাজ যা আমাদের পবিত্র আত্মার করার প্রয়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জানে না যে পবিত্র আত্মার কাজের তাদের কি প্রয়োজন কারণ তারা উপলব্ধি করতে পারে না যে কি ভয়্ঙ্কর গভীর সমস্যার সম্মুখীন তার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চিন্তা করে যে তাদের বেশির ভাগ লোকেরাই পরিত্রাণ পেয়েছে এবং তারা চিন্তা করে যে তারা জানে যে কিভাবে নূতন ব্যক্তিকে পরিত্রাণের অভিজ্ঞতায় পরিচালিত করতে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থাপি আমি জানি না এমন কোন মর্যাদাপূর্ণ প্রচারককে যার মধ্যে এই বিষয়ে পর্যাপ্ত পরিমান জ্ঞা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ফল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্রচুরসংখ্যক মন্ডলী পরিপূর্ণ হয়ে গিয়েছিল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দেওয়াল থেকে অন্য দেওয়াল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ানো লোকেদের দ্বার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সমস্যার গভীরতম বিষয় আমরা আমাদের</w:t>
      </w:r>
      <w:r>
        <w:rPr>
          <w:rFonts w:cs="Vrinda" w:ascii="Vrinda" w:hAnsi="Vrinda"/>
        </w:rPr>
        <w:t xml:space="preserve">, </w:t>
      </w:r>
      <w:hyperlink r:id="rId2">
        <w:r>
          <w:rPr>
            <w:rStyle w:val="InternetLink"/>
            <w:rFonts w:ascii="Vrinda" w:hAnsi="Vrinda" w:cs="Vrinda"/>
            <w:b/>
            <w:b/>
            <w:i/>
            <w:i/>
          </w:rPr>
          <w:t>আজকের ধর্ম্মভ্রষ্টতা</w:t>
        </w:r>
      </w:hyperlink>
      <w:r>
        <w:rPr>
          <w:rFonts w:ascii="Vrinda" w:hAnsi="Vrinda" w:cs="Vrinda"/>
          <w:b/>
          <w:b/>
          <w:i/>
          <w:i/>
        </w:rPr>
        <w:t xml:space="preserve"> </w:t>
      </w:r>
      <w:r>
        <w:rPr>
          <w:rFonts w:ascii="Vrinda" w:hAnsi="Vrinda" w:cs="Vrinda"/>
        </w:rPr>
        <w:t xml:space="preserve">নামের বইটিতে লিখেছি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আজ রাত্রে আমি আমার সাধারন জ্ঞানে উদ্দীপনার সমস্যার মধ্যে যাচ্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বলার কেন্দ্রবিন্দু হবে আমরা কি জন্য প্রার্থনা করবো যদি আমরা চাই যে ঈশ্বর আমাদের নিজ স্থানীয় মন্ডলীতে উদ্দীপনা পাঠ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কটা ফাঁদ যাতে আমরা পড়তে পারি যখন আমরা উদ্দীপনা সংক্রান্ত বই পড়ি এই প্রত্যাশা নিয়ে যেন সমস্ত মন্ডলীর মধ্য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ন্তত তাদের মধ্যে একটা বড় সংখ্যায় একটা বিশাল পরিবর্তন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যখন আমরা দেখি যে সেরকম ঘটছে না তখন আমরা আশাহত হ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আমাদের অবশ্যই বুঝতে হবে যে সমস্ত প্রকৃত মন পরিবর্তন হল অলৌক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 এবং আমি যারা প্রত্যাশা অনুযায়ী মন পরিবর্তন করেছিলেন তাদের তালিকা পরীক্ষ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দেখলাম যে সেখানে প্রত্যেক মাসেই আশাপ্রদভাবে মন পরিবর্তন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বছর ধরে প্রতি মাসে মন পরিবর্তনের অলৌকিক ঘটনা আমাদের মন্ডলীতে ঘটে চ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“সিদ্ধান্তের” বিষয় বলছ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অবশ্যই প্রকৃত মন পরিবর্তনের কথা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দীপনায় আমরা যা প্রার্থনা করি তা হল আরো বেশি মন পরিবর্তনের অলৌকিক কাজ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ঈশ্বর নেমে আসুন এবং খ্রীষ্টেতে অনেক লোককে পরিবর্তন কর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ঠিকভাবে কিসের জন্য আমাদের প্রার্থনা করা উচিৎ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বিশ্বাস করি যে প্রার্থনার জন্য আমাদের মূল বিষয় হওয়া উচিৎ যে মহাশক্তিতে পবিত্র আত্মা নেমে আসু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গভীরভাবে অনুভব করি যে আমি এই বিষয়ে যা কিছু বলেছি তা অনেকেই প্রত্যাখ্যান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ংশ শতাব্দীতে পবিত্র আত্মার উপরে সেখানে খুব বেশি ভ্রান্ত শিক্ষা ছিল ফলে আমি তাদের দোষারোপ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বুও পবিত্র আত্মা ব্যক্তিগত মন পরিবর্তনের উৎ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িকন্তু উদ্দীপনারও উৎ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মন্ডলীর সদস্যরা মনে করেন যে পবিত্র আত্মার কারণেই লোকে “পরভাষায় কথা বলে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বা সমর্থ হয় অথবা প্রভূত অর্থ উপার্জন করতে সক্ষম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শারীরিকভাবে সুস্থ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র কোনটাই পবিত্র আত্মার কেন্দ্রীয় কাজ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মূল কাজ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ষয়ে কিছুই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আপনার বাইবেলের যোহন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 পদ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আমরা ঈশ্বরের আত্মার কাজটিকে দেখতে প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তিনি আমাকে মহিমান্বিত কর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মহিমান্বিত” এই শব্দটির গ্রীক অনুবাদের অর্থ হল “ভক্তি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্রদ্ধা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চ্চকৃত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শংসা করা” ইত্যাদি </w:t>
      </w:r>
      <w:r>
        <w:rPr/>
        <w:t>(Strong #1392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র কাজ হল খ্রীষ্টকে মহিমান্বিত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কে দিয়ে খ্রীষ্টকে ভক্তি কর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কে উচ্চকৃত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কে দিয়ে তাঁকে সম্মান করানো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যখন লোকেদের মধ্যে ভ্রান্ত মন পরিবর্তন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বসময়ে তা হয় এই কারণে যে তারা নিজেরা যীশুকে প্রত্যাখ্যান করেছে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ডঃ কেগান উল্লেখ করেছেন আমাদের</w:t>
      </w:r>
      <w:r>
        <w:rPr>
          <w:rFonts w:cs="Vrinda" w:ascii="Vrinda" w:hAnsi="Vrinda"/>
        </w:rPr>
        <w:t xml:space="preserve">, </w:t>
      </w:r>
      <w:r>
        <w:rPr>
          <w:b/>
          <w:i/>
        </w:rPr>
        <w:t>Today’s Apostasy</w:t>
      </w:r>
      <w:r>
        <w:rPr/>
        <w:t xml:space="preserve">  </w:t>
      </w:r>
      <w:r>
        <w:rPr>
          <w:rFonts w:ascii="Vrinda" w:hAnsi="Vrinda" w:cs="Vrinda"/>
        </w:rPr>
        <w:t>বইতে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Vrinda" w:hAnsi="Vrinda" w:cs="Vrinda"/>
        </w:rPr>
        <w:t xml:space="preserve">যে সব লোকেদের </w:t>
      </w:r>
      <w:r>
        <w:rPr>
          <w:rFonts w:ascii="Vrinda" w:hAnsi="Vrinda" w:cs="Vrinda"/>
          <w:b/>
          <w:b/>
          <w:i/>
          <w:i/>
        </w:rPr>
        <w:t>ক্যাথলিক পটভুমিকা</w:t>
      </w:r>
      <w:r>
        <w:rPr>
          <w:rFonts w:ascii="Vrinda" w:hAnsi="Vrinda" w:cs="Vrinda"/>
        </w:rPr>
        <w:t xml:space="preserve"> আছে তারা সাধারনত ভাবে এইভাবে যে পরিত্রাণ আসবে কাজের দ্বার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পাপ পরিত্যাগ কর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তে যাওয়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কে অনুসরন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কে প্রেম কর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 স্বীকার কর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াধারনত “সৎ হওয়ার” মাধ্যমে</w:t>
      </w:r>
      <w:r>
        <w:rPr>
          <w:rFonts w:cs="Vrinda" w:ascii="Vrinda" w:hAnsi="Vrinda"/>
        </w:rPr>
        <w:t>|</w:t>
      </w:r>
    </w:p>
    <w:p>
      <w:pPr>
        <w:pStyle w:val="Normal"/>
        <w:ind w:left="720" w:right="72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Vrinda" w:hAnsi="Vrinda" w:cs="Vrinda"/>
          <w:b/>
          <w:b/>
          <w:i/>
          <w:i/>
        </w:rPr>
        <w:t>ব্যপটিষ্ট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 w:cs="Vrinda"/>
          <w:b/>
          <w:b/>
          <w:i/>
          <w:i/>
        </w:rPr>
        <w:t>সুসমাচার প্রচারমূলক অথবা পুনঃজাগরিত পটভূমিকার</w:t>
      </w:r>
      <w:r>
        <w:rPr>
          <w:rFonts w:ascii="Vrinda" w:hAnsi="Vrinda" w:cs="Vrinda"/>
        </w:rPr>
        <w:t xml:space="preserve"> লোকেরা প্রায়ই বিশ্বাস করেন ব্যপ্তিশ্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“পাপীর প্রার্থনা”র ক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মানসিকভাবে খ্রীষ্টিয় মতবাদ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তারা সমর্থ হন “পরিত্রাণের পরিকল্পনা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অথবা সেই “ওয়েষ্টমিনিস্টার ক্যাটেচিজ্‍ম” উল্লেখ করতে</w:t>
      </w:r>
      <w:r>
        <w:rPr>
          <w:rFonts w:cs="Vrinda" w:ascii="Vrinda" w:hAnsi="Vrinda"/>
        </w:rPr>
        <w:t>|</w:t>
      </w:r>
    </w:p>
    <w:p>
      <w:pPr>
        <w:pStyle w:val="Normal"/>
        <w:ind w:left="720" w:right="72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Vrinda" w:hAnsi="Vrinda" w:cs="Vrinda"/>
          <w:b/>
          <w:b/>
          <w:i/>
          <w:i/>
        </w:rPr>
        <w:t>ক্যারিসমেটিক বা পেন্টাকোস্টাল পটভুমিকার</w:t>
      </w:r>
      <w:r>
        <w:rPr>
          <w:rFonts w:ascii="Vrinda" w:hAnsi="Vrinda" w:cs="Vrinda"/>
        </w:rPr>
        <w:t xml:space="preserve"> লোকেরা সাধারনত অনুভূতি ও অভিজ্ঞতার ভিত্তিতে ভাব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পবিত্র আত্মা” সম্বন্ধে তিনি কি চিন্তা করেন সেই বিষয়ে যদি কোন ব্যক্তির অভিজ্ঞতা থেক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অনুভব করেন তার জীবনে ঈশ্বরের আশীর্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তিনি অনুভব করেন তার হৃদয়ে শান্তি বা আন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িনি নিজে মনে করেন যে তিনি পরিত্রাণ পেয়েছ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/>
      </w:pPr>
      <w:r>
        <w:rPr>
          <w:rFonts w:ascii="Vrinda" w:hAnsi="Vrinda" w:cs="Vrinda"/>
        </w:rPr>
        <w:t>অনেক সময়ে সেইরকম লোকেরা তাই মনে করে নিশ্চয়্তার অন্বেষণে অথবা অন্য ভাবনা নিয়ে আমাদের কাছে পরামর্শের জন্য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খন সত্যি সত্যিই </w:t>
      </w:r>
      <w:r>
        <w:rPr>
          <w:rFonts w:ascii="Vrinda" w:hAnsi="Vrinda" w:cs="Vrinda"/>
          <w:b/>
          <w:b/>
          <w:i/>
          <w:i/>
        </w:rPr>
        <w:t>খ্রীষ্টকে</w:t>
      </w:r>
      <w:r>
        <w:rPr>
          <w:rFonts w:ascii="Vrinda" w:hAnsi="Vrinda" w:cs="Vrinda"/>
        </w:rPr>
        <w:t xml:space="preserve"> বিশ্বাস করে তারা কখনোই পরিত্রাণ পান না </w:t>
      </w:r>
      <w:r>
        <w:rPr/>
        <w:t>(</w:t>
      </w:r>
      <w:r>
        <w:rPr>
          <w:b/>
          <w:i/>
        </w:rPr>
        <w:t>Today’s Apostasy,</w:t>
      </w:r>
      <w:r>
        <w:rPr/>
        <w:t xml:space="preserve"> Hearthstone Publishing, 2001 edition, p. 14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এটাই একটা পথ যা প্রায়ই আমাদের মন্ডলীতে বের হয়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মন্ডলীর পালক তাদের জিজ্ঞাসা করেন সেই দিনগুলির ঘটনার কথা যেদিনে তারা পরিত্রাণ পে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তখন একইরকম লম্বা “অমসৃন”</w:t>
      </w:r>
      <w:r>
        <w:rPr>
          <w:rFonts w:ascii="Vrinda" w:hAnsi="Vrinda" w:cs="Vrinda"/>
          <w:color w:val="FF0000"/>
        </w:rPr>
        <w:t xml:space="preserve"> </w:t>
      </w:r>
      <w:r>
        <w:rPr>
          <w:rFonts w:ascii="Vrinda" w:hAnsi="Vrinda" w:cs="Vrinda"/>
        </w:rPr>
        <w:t>গল্প বলতে শুরু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য়ই তারা আগে যে প্রচার শুনেছিলেন তার একটা ভাষণ ব্যক্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ো অনেক বিশদভাব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য়তো তাদের সংবাদে সংযুক্ত হয় যে তারা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ধারনত তারা সমগ্রভাবে একটা গল্প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ধারনত তারা বিশদভাবে গল্প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পরিচালনা করে তথাকথিত মন পরিবর্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তারা অপ্রত্যাশিতভাবে চুপ কর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্রায় সবসময়ই এই কথা বলে শেষ কর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বং তখন আমি যীশুকে বিশ্বাস করিলাম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অথবা “এবং তখন আমি যীশুর কাছে এলাম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তখন আমরা তাদের জিজ্ঞাসা করি যে যীশুর বিষয়ে অল্প কিছু বল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বলুন যখন আপনি যীশুর কাছে এস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া তাঁকে বিশ্বাস করেছিলে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তখন কি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খনই সময় যখন সমস্ত বিষয়্টাই পৃথকভাবে উন্মোচিত হয়ে পড়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েশি কিছু বল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যীশুর নিজের বিষয়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পারজিওন তার</w:t>
      </w:r>
      <w:r>
        <w:rPr>
          <w:rFonts w:cs="Vrinda" w:ascii="Vrinda" w:hAnsi="Vrinda"/>
        </w:rPr>
        <w:t xml:space="preserve">, </w:t>
      </w:r>
      <w:r>
        <w:rPr>
          <w:b/>
          <w:i/>
        </w:rPr>
        <w:t>Around the Wicket Gate</w:t>
      </w:r>
      <w:r>
        <w:rPr/>
        <w:t xml:space="preserve"> </w:t>
      </w:r>
      <w:r>
        <w:rPr>
          <w:rFonts w:ascii="Vrinda" w:hAnsi="Vrinda" w:cs="Vrinda"/>
        </w:rPr>
        <w:t>ব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েখানে মানুষের মধ্যে একটা জঘণ্য প্রবণতা রয়েছে যে সুসমাচারের মধ্য থেকে খ্রীষ্টের নিজস্বতাকে পরিত্যাগ করা” </w:t>
      </w:r>
      <w:r>
        <w:rPr/>
        <w:t>(Pilgrim Publications, 1992 edition, p. 2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দের বলছি যে আমি চাই যে তারা ক্রমাগতভাবে মন্ডলীতে আসুক এবং সুসমাচার শুনু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 হতে চাই যে তাদের সাক্ষ্যের কেন্দ্রবিন্দু হোক যীশ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ব্যাপার নয় যে একজনের সাক্ষ্য কতটা আকর্ষণ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যীশুই প্রধান না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এখনও তারা অপরিত্রাণপ্রাপ্ত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প্রতিটি প্রকৃত মন পরিবর্তনে পবিত্র আত্মা দু’টি মূল বিষয়ে কাজ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বিষয় হল যোহন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িনি আস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ার্ম্মিকতা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বিচারের সম্বন্ধে জগতকে দোষী কর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াপে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েননা তাহারা আমাতে বিশ্বাস কর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ঈশ্বরের আত্মার প্রথম কাজ হল পাপের চেত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বণতা আছে মন পরিবর্তনকে নিতান্ত সাধার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োট বিষয় হিসাবে দ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একজন ব্যক্তি অস্পষ্টভাবে কয়েকটা শব্দ বলতে পা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নির্দ্দিষ্ট কিছু বিষয় বলতে শি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পবিত্র আত্মাকে ছেড়ে দিয়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ভুলে গেছি যে তিনি আমাদের হৃদয়ের গভীরে অবস্থিত পাপের সম্বন্ধে এবং ঈশ্বরের বিরুদ্ধে বিদ্রোহের বিষয়ে চেতনা দ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 সেই দোষী মানসিকতাকে বর্ণনা করেছেন যেন সেটা সংক্রামক ব্যাধির মত নিজের হৃদয়কে দ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জঘণ্য স্বভাবকে দেখা যা আমরা আদমের থেকে উত্তরাধিকার সূত্রে পে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োষী মানসিকতা হল আপনার আশাহীনত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চরম কামন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ব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ধার্ম্মিক ঈশ্বরের সামনে দ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তাঁর সমস্ত সত্ত্বা দিয়ে পাপকে ঘৃণা কর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শব্দান্তরিত করা হয়েছে </w:t>
      </w:r>
      <w:r>
        <w:rPr>
          <w:rFonts w:ascii="Vrinda" w:hAnsi="Vrinda" w:cs="Vrinda"/>
          <w:b/>
          <w:b/>
          <w:i/>
          <w:i/>
        </w:rPr>
        <w:t>উদ্দীপনা</w:t>
      </w:r>
      <w:r>
        <w:rPr>
          <w:rFonts w:cs="Vrinda" w:ascii="Vrinda" w:hAnsi="Vrinda"/>
          <w:b/>
          <w:i/>
        </w:rPr>
        <w:t>,</w:t>
      </w:r>
      <w:r>
        <w:rPr>
          <w:rFonts w:cs="Vrinda" w:ascii="Vrinda" w:hAnsi="Vrinda"/>
        </w:rPr>
        <w:t xml:space="preserve"> </w:t>
      </w:r>
      <w:r>
        <w:rPr/>
        <w:t xml:space="preserve">Crossway Books, 1987, p. 42 </w:t>
      </w:r>
      <w:r>
        <w:rPr>
          <w:rFonts w:ascii="Vrinda" w:hAnsi="Vrinda" w:cs="Vrinda"/>
        </w:rPr>
        <w:t>থেকে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ারা প্রকৃতভাবে মন পরিবর্তন করে তাদের জীব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ম বেশি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ঘ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োন ব্যক্তি যিনি জাগরিত হয়েছেন এবং পাপের চেতনা পেয়েছেন তিনি অবশ্যই এই সমস্যার মধ্যে পড়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তিনি মারা যাবেন এবং ঈশ্বরের সম্মুখীন হবেন</w:t>
      </w:r>
      <w:r>
        <w:rPr>
          <w:rFonts w:cs="Vrinda" w:ascii="Vrinda" w:hAnsi="Vrinda"/>
        </w:rPr>
        <w:t xml:space="preserve">?” </w:t>
      </w:r>
      <w:r>
        <w:rPr/>
        <w:t>(</w:t>
      </w:r>
      <w:r>
        <w:rPr>
          <w:b/>
          <w:i/>
        </w:rPr>
        <w:t>Assurance, Romans 5,</w:t>
      </w:r>
      <w:r>
        <w:rPr/>
        <w:t xml:space="preserve"> The Banner of Truth Trust, 1971, p. 1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i/>
          <w:i/>
        </w:rPr>
      </w:pPr>
      <w:r>
        <w:rPr>
          <w:rFonts w:ascii="Vrinda" w:hAnsi="Vrinda" w:cs="Vrinda"/>
        </w:rPr>
        <w:t>সুতরাং এক প্রকৄত মন পরিবর্তনের ক্ষেত্রে পবিত্র আত্মা প্রথমেই সেট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লোকেদের বিশৃঙ্খল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আপনার পাপপূর্ণ স্বভাবের জন্য গভীরভাবে বিশৃঙ্খলিত না হ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 প্রভু যীশু খ্রীষ্ট সম্বন্ধে বেশি চিন্তা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ঁর কথা শুনেছেন যে তিনি ক্রুশের উপরে মৃত্যু বরণ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 গুরুত্ব আপনার কাছে খুবই ক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আপনি কখনই চেতনা পান নি “পাপে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ার্ম্মিকতা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বিচারের সম্বন্ধ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  <w:i/>
          <w:i/>
        </w:rPr>
        <w:t>আর তবুও হারানো পাপী যেন কখনোই একমাত্র দোষ স্বীকারের উপর নির্ভর না করেন</w:t>
      </w:r>
      <w:r>
        <w:rPr>
          <w:rFonts w:cs="Vrinda" w:ascii="Vrinda" w:hAnsi="Vrinda"/>
          <w:i/>
        </w:rPr>
        <w:t xml:space="preserve">! </w:t>
      </w:r>
      <w:r>
        <w:rPr>
          <w:rFonts w:ascii="Vrinda" w:hAnsi="Vrinda" w:cs="Vrinda"/>
          <w:i/>
          <w:i/>
        </w:rPr>
        <w:t>কেবলমাত্র দোষ স্বীকার আপনাকে পরিত্রাণ দিতে পারে না</w:t>
      </w:r>
      <w:r>
        <w:rPr>
          <w:rFonts w:cs="Vrinda" w:ascii="Vrinda" w:hAnsi="Vrinda"/>
          <w:i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সম্প্রতি আমি একজন যুবকের সঙ্গে কথা বলেছিলাম যিনি কয়েকদিন ধরে গভীরভাবে পাপের চেতনার মধ্যে দিয়ে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বললাম যে তাঁর রক্তের মাধ্যমে পরিত্রাণের জন্য যীশুর কাছ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য় তিনি সেট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য় যে তিনি যীশুর কাছ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য়েক সপ্তাহ অপেক্ষা করার পর আমি তাকে জিজ্ঞাসা করলাম বলুন তো আপনি কিভাবে পরিত্রাণ প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পাপ সম্বন্ধে ক্রমাগত বলে যেতে লাগ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প্রশ্ন ছিল না যে তিনি গভীরভাবে পাপের চেতনার মধ্যে দিয়ে গ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শেষ করলেন এই বলে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বং তখন আমি যীশুর কাছে এলাম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তাকে যীশুর সম্বন্ধে আর একটু বেশি কিছু বলতে বল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িস্মিতভাবে চারিদিকে চা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টা খুবই স্পষ্ট হয়েছি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িনি পাপের চেতনা পে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পরিত্রাতা এবং তাঁর রক্তের মাধ্যমে শান্তির খোঁজ পান 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প্রায়শই লোকে আমাকে জিজ্ঞাসা কর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u w:val="single"/>
        </w:rPr>
        <w:t>কেমন</w:t>
      </w:r>
      <w:r>
        <w:rPr>
          <w:rFonts w:ascii="Vrinda" w:hAnsi="Vrinda" w:cs="Vrinda"/>
        </w:rPr>
        <w:t xml:space="preserve"> করে আপনি যীশুর কাছে এল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সেই প্রশ্নের উত্তর দিতে 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অবশ্যই দেখতে হবে যোহন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৪ পদটি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িতা যিনি আমাকে পাঠাইয়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আকর্ষণ না করিলে কেহ আমার কাছে আসিতে পার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৪ক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আপনাকে অবশ্যই পবিত্র আত্মার মাধ্যমে পিতা ঈশ্বর দ্বারা যীশুর কাছে আকর্ষিত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ধারনভাবে বলা যায়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আত্মা শুধুমাত্র একজন পাপীকে যীশুর কাছে আকর্ষিত করেন যখন সে পাপের চেতনার মধ্য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্ষমা লাভের জন্য আর্তনাদ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বিত্র আত্মা কোন ব্যক্তিকে যীশুর প্রতি আকর্ষণ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এটা প্রায়ই মনে হয় যে তারা আগে অন্ধ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খন তাদের চোখ খুলে গেছে – এবং তারা সেই সুন্দর পরিত্রাতাকে দেখতে প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দুই হাত বিস্তার করে আছেন তাদের আলিঙ্গন কর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রা জন্‍ নিউটন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২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৮০৭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ঙ্গে গান গাইতে পার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শ্চর্য দয়া সুমধু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দ্ধারিলে আমায়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ছিলাম অন্ধ পাপী আ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োখ খুলে দেখি তা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/>
      </w:pPr>
      <w:r>
        <w:rPr>
          <w:rFonts w:eastAsia="Times New Roman"/>
        </w:rPr>
        <w:t xml:space="preserve">    </w:t>
      </w:r>
      <w:r>
        <w:rPr/>
        <w:t>(“Amazing Grace”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মরা উদ্দীপনার কথা ব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রা অবশ্যই যেন সুসমাচারের পরিভাষা অনুসারে চিন্ত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দীপনা এর চাইতে আর কিছুই বেশ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কম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ঈশ্বরের আত্মা লোকেদের তাদের পাপের বিষয়ে চিন্তা করতে প্রস্তু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পর তাঁর রক্তের মাধ্যমে পরিত্রাণের জন্য যীশুর প্রতি তাদের আকর্ষণ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কোন এক ব্যক্তির প্রতি এটা ঘ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াদের মন্ডলীতে কয়েক সপ্তাহ অন্তর ঘট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ই হল মন পরিবর্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 পরিবর্তনের অলৌকিকত্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জন্‍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পিটারসন্‍ তার একটা গানের মাধ্যমে পরিষ্কার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0"/>
        <w:jc w:val="both"/>
        <w:rPr/>
      </w:pPr>
      <w:r>
        <w:rPr>
          <w:rFonts w:ascii="Vrinda" w:hAnsi="Vrinda" w:cs="Vrinda"/>
          <w:sz w:val="20"/>
          <w:sz w:val="20"/>
          <w:szCs w:val="20"/>
        </w:rPr>
        <w:t>ইহা একটি অলৌকিক কাজ নক্ষত্রগুলিকে নির্দ্দিষ্ট জায়্গায় স্থাপন কর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72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 একটি অলৌকিক কাজ জগতকে শূন্যে ঝুলাইয়া রাখ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যখন তিনি আমার আত্মার উদ্ধার কর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কে পরিষ্কৃত ও সম্পূর্ণ কর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ভালবাসা ও অনুগ্রহের একটি অলৌকিক কাজ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720" w:hanging="0"/>
        <w:jc w:val="both"/>
        <w:rPr/>
      </w:pPr>
      <w:r>
        <w:rPr>
          <w:rFonts w:eastAsia="Times New Roman"/>
        </w:rPr>
        <w:t xml:space="preserve">   </w:t>
      </w:r>
      <w:r>
        <w:rPr/>
        <w:t>(“It Took a Miracle” by John W. Peterson, 1921-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এবং যখন মুহূর্তের মধ্যে বেশ কয়েকজন লোকের প্রতি সেই অলৌকিক কাজটি ঘ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রুন স্থানীয় মন্ডলীর দশ অথবা বারোজন লোকের মধ্যে একমুহূ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ই উদ্দীপ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সেইরকমই সহজ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একজনের মন পরিবর্তনের সময়ে যা ঘটে থাকে সেটাই উদ্দীপনার সময়ে অনেক লোকের প্রতি মুহূর্তের মধ্যে ঘটে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বিত্র আত্মা উদ্দীপনার শক্তি নিয়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ব সময়ে পৃথক নূতন জন্মপ্রাপ্ত ব্যক্তিজীবনের মধ্যে দিয়ে যীশুকে মহিমান্বিত করেন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তিনি আমাকে মহিমান্বিত কর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আরো একবার ডঃ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ের কথা শুনু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jc w:val="both"/>
        <w:rPr>
          <w:rFonts w:ascii="Vrinda" w:hAnsi="Vrinda" w:cs="Vrinda"/>
          <w:color w:val="FF0000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উদ্দীপনা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য সব কিছুর উ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পু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খ্রীষ্টকে মহিমান্বিত কর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তাঁহাকে মান্ডলীক জীবনের কেন্দ্রবিন্দুতে পুনঃপ্রতিষ্ঠা করে…সেখানে তথাকথিত খ্রীষ্টবিশ্বাসীদের কোন মূল্য নাই যাহা তাঁহাকে উচ্চকৃত কর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র জন্য জীবন্ত হয়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ঁহ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জন্য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াক্ষ্য দেয় না…বিশেষতঃ তাঁহার প্রায়শ্চ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রুশের উপরে তাঁহার মৃত্য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ভগ্নচূর্ণ দেহ এবং তাঁহার প্রবাহিত রক্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ুনরায় আমি আপনার নিকট প্রকৃত ঘটনা উল্লেখ করিতেছি যাহা আপনি নিজে মিলাইয়া দেখি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দেখিবেন যে প্রতিটি উদ্দীপনার সম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োন ব্যতিক্রম ছাড়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রক্তের উপরে ভীষনভাবে জোর দেওয়া হইয়া থাক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ায় সমস্ত উদ্দীপনার সময়ে যে সমস্ত গান গীত হইয়া আস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গুলি সবই রক্ত বিষয়ক… ইহাই…হইতেছে খ্রীষ্ট বিশ্বাসীর মূল দৃষ্টিভঙ্গী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 xml:space="preserve">তাঁহাকেই ঈশ্বর তাঁর রক্তে বিশ্বাস দ্বারা প্রায়শ্চিত্ত বলিদানরূপে প্রদর্শন করিয়া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>)…</w:t>
      </w:r>
      <w:r>
        <w:rPr>
          <w:rFonts w:ascii="Vrinda" w:hAnsi="Vrinda" w:cs="Vrinda"/>
          <w:sz w:val="20"/>
          <w:sz w:val="20"/>
          <w:szCs w:val="20"/>
        </w:rPr>
        <w:t xml:space="preserve">আমি উদ্দীপনার কোন আশা দেখতে পাই না যতক্ষণ পুরুষ এবং মহিলারা ক্রুশের রক্তকে অস্বীকার করেন… </w:t>
      </w:r>
      <w:r>
        <w:rPr/>
        <w:t>(</w:t>
      </w:r>
      <w:r>
        <w:rPr>
          <w:b/>
          <w:i/>
        </w:rPr>
        <w:t>Revival,</w:t>
      </w:r>
      <w:r>
        <w:rPr/>
        <w:t xml:space="preserve"> ibid., pp. 47, 48, 4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 স্রোত আছে শোনিতের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ই স্রোত ইম্মানুয়ে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ডুব দেও পাপী এ উনুয়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ধৌত হবে সব পাপ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ধৌত হবে সব পাপ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There Is a Fountain” by William Cowper, 1731-1800; to the tune of 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Ortonville,” “Majestic Sweetness Sits Enthroned”).</w:t>
      </w:r>
    </w:p>
    <w:p>
      <w:pPr>
        <w:pStyle w:val="Normal"/>
        <w:jc w:val="both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 ক্রুশে গৌরব অধীশ্বর বিসর্জন করেন কলেবর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েই ক্রুশটি যখন করি ধ্যান বিস্ময়ে মুগ্ধ হয় এ প্রাণ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োর পার্থিব লভ্য মহীয়ান সকল লোষ্ট্রবৎ করি জ্ঞ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ব গর্বের উপর অনুক্ষণ অবজ্ঞা করি বরিষণ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720" w:hanging="0"/>
        <w:jc w:val="both"/>
        <w:rPr/>
      </w:pPr>
      <w:r>
        <w:rPr>
          <w:rFonts w:ascii="Vrinda" w:hAnsi="Vrinda" w:cs="Vrinda"/>
          <w:sz w:val="20"/>
          <w:sz w:val="20"/>
          <w:szCs w:val="20"/>
        </w:rPr>
        <w:t>ঐ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শি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হা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পায়ে কর দৃষ্টিপা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’ হইতে প্রেম ও দুঃখচয় মিশ্রিত হইয়া পতিত হ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-180" w:hanging="0"/>
        <w:jc w:val="both"/>
        <w:rPr/>
      </w:pPr>
      <w:r>
        <w:rPr>
          <w:rFonts w:ascii="Vrinda" w:hAnsi="Vrinda" w:cs="Vrinda"/>
          <w:sz w:val="20"/>
          <w:sz w:val="20"/>
          <w:szCs w:val="20"/>
        </w:rPr>
        <w:t>এই প্রেম ও দুঃখের বিমিশ্রন হয়েছে কি আর কদাচন</w:t>
      </w:r>
      <w:r>
        <w:rPr>
          <w:rFonts w:cs="Vrinda" w:ascii="Vrinda" w:hAnsi="Vrinda"/>
          <w:sz w:val="20"/>
          <w:szCs w:val="20"/>
        </w:rPr>
        <w:t xml:space="preserve">,  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রূপ অমূল্য কন্টকময় কিরীট কী কভু সজ্জিত হয়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“When I Survey the Wondrous Cross” by Dr. Isaac Watts, 1674-1748).</w:t>
      </w:r>
    </w:p>
    <w:p>
      <w:pPr>
        <w:pStyle w:val="Normal"/>
        <w:ind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ভুল বোঝার ঝুঁকি নিয়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অনুভব করি যে আমি অবশ্যই যেন বলি যে ক্যারিস্‍ম্যাটিক ও পেন্টাকোষ্টালরা ঠিক কোথা থেকে বিপথে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বণতা হল শুধুমাত্র পবিত্র আত্মার উপর দৃষ্টি রাখ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ুশের উপরে যীশু যে মৃত্যু বরণ করেছেন সেটা তাদের কাছে মুখ্য বিষয়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উত্তেজিত হয় আরোগ্যতা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ূর্তময় আত্মায় ডুবে যাওয়া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হ্নকার্যে এবং অদ্ভূতকাজ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োন ব্যাপার নয় যে আমি যা বলছি সে বিষয়ে তারা কতখানি বিরোধিতা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যীশুর ক্রুশের উপরে মৃত্যু এই মূল বিষয়ের প্রতিকল্পরূপে অন্য কিছু স্থাপন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াপের চেত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র রক্তের মাধ্যমে পাপের ক্ষমা তাদের কাছে মূল বিষয়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অবশ্যই আরো বলি যে আমরা যারা কি না সুসমাচার প্রচারমূলক এবং বুনিয়াদি সম্প্রদায়মূলক তারাও এমন কিছু ভাল ন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ব্যস্ত থাকি বাইবেলের পদ ধরে ধরে শিক্ষা দিতে সেইসব হারানো লোকেদের যারা আমাদের মন্ডলীতে আসে ও নিজেদের খ্রীষ্ট বিশ্বাসী বলে দাবি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i/>
          <w:i/>
        </w:rPr>
        <w:t>এইখানেই আমরা সকলে বিপথে গিয়েছি</w:t>
      </w:r>
      <w:r>
        <w:rPr>
          <w:rFonts w:cs="Vrinda" w:ascii="Vrinda" w:hAnsi="Vrinda"/>
          <w:b/>
          <w:i/>
        </w:rPr>
        <w:t xml:space="preserve">| </w:t>
      </w:r>
      <w:r>
        <w:rPr>
          <w:rFonts w:ascii="Vrinda" w:hAnsi="Vrinda" w:cs="Vrinda"/>
          <w:b/>
          <w:b/>
          <w:i/>
          <w:i/>
        </w:rPr>
        <w:t>খ্রীষ্টিয় সুসমাচারের কেন্দ্রবিন্দুই হল যীশু খ্রীষ্ট এবং ক্রুশের উপরে তাঁর মৃত্যু</w:t>
      </w:r>
      <w:r>
        <w:rPr>
          <w:rFonts w:cs="Vrinda" w:ascii="Vrinda" w:hAnsi="Vrinda"/>
          <w:b/>
          <w:i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খ্রীষ্ট বিশ্বাসের মহান প্রচারকেরা সকলেই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আমি মনে স্থির করিয়াছিলাম তোমাদের মধ্যে আর কিছুই জানিব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বল যীশু খ্রীষ্ট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ঁহাকে ক্রুশে হত বলিয়াই জান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আমাদের কখনই উদ্দীপনা আসবে না যতক্ষণ না পুরুষ এবং মহিলারা কেবল এইকথা বলতে পারব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র তখন আমি যীশুর নিকটে আসিলাম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মেষশাবক যিনি আপনার জন্য যন্ত্রনাভোগ করলেন এবং আপনার পরিত্রাণের জন্য ক্রুশারোপিত হ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বিষয়ে যদি আপনি শুধু এইটুকুই বলতে পারেন তবে আপনি এখনও যিহোবা উইটনেস্‍ অথবা মুসলমানদের মতন অন্ধ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কল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কথা ব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থায় রক্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োথায় সেই অনুপম প্রেম যা তাকে প্রধান বিচারালয়ে চাবুক মা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থুতু দেওয়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্রুশে পেরেক বিদ্ধ করার জন্য নিয়ে গিয়েছিল</w:t>
      </w:r>
      <w:r>
        <w:rPr>
          <w:rFonts w:cs="Vrinda" w:ascii="Vrinda" w:hAnsi="Vrinda"/>
        </w:rPr>
        <w:t xml:space="preserve">? </w:t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</w:rPr>
        <w:t>কোন কোন সময় আমি মনে করি যে আমি আপনাদের বিচ্যুত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ভাবে আমি আপনাদের শিক্ষা দিতে পারি নি যীশুকে যথেষ্ট ভালবাসতে এবং কমপক্ষে তাঁর বিষয়ে কিছু কথা বল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ভাবে আমি আপনাকে যীশুর প্রেমে নিয়ে যেতে পারি 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ারি নি আপনাকে প্রকৃতভাবে চিন্তা কর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কথা বলাত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0"/>
        <w:jc w:val="both"/>
        <w:rPr/>
      </w:pPr>
      <w:r>
        <w:rPr>
          <w:rFonts w:ascii="Vrinda" w:hAnsi="Vrinda" w:cs="Vrinda"/>
          <w:sz w:val="20"/>
          <w:sz w:val="20"/>
          <w:szCs w:val="20"/>
        </w:rPr>
        <w:t>আমি তাঁকে ভালবাস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 আমাকে প্রথম ভালবেস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আমার ক্ষমা কালভেরি ক্রুশে ক্রয় করেছ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মাথায় কাঁটার মুকুট পরেছেন তাই আমি তাঁকে ভালবাস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আমি কখনও তাঁকে ভালবেস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ো বর্তম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y Jesus, I Love Thee” by William Featherstone, 1842-1878). 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 w:cs="Vrinda"/>
        </w:rPr>
        <w:t>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িয় বন্ধুগ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সুন পুনরায় পরের শনিবার বিকাল পাঁচটা অবধি উপবাস ও প্রার্থ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ুন উপবাস এবং প্রার্থনা করি পবিত্র আত্মার কাছে দু’টি বিষয়ের জন্য যেন পবিত্র আত্মা – পাপের চেত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রক্তে ধৌ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ীকে আকর্ষণের দ্বারা যীশুকে মহিমান্বি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চার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/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 w:cs="Vrinda"/>
        </w:rPr>
        <w:t xml:space="preserve"> </w:t>
      </w:r>
      <w:r>
        <w:rPr/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 w:cs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0"/>
          <w:sz w:val="20"/>
          <w:szCs w:val="20"/>
          <w:lang w:bidi="bn-IN"/>
        </w:rPr>
        <w:t>।</w:t>
      </w:r>
      <w:r>
        <w:rPr>
          <w:rFonts w:ascii="Vrinda" w:hAnsi="Vrinda" w:cs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চারের আগে শাস্ত্রাংশ পাঠ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যোহন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১৪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চার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“</w:t>
      </w:r>
      <w:r>
        <w:rPr>
          <w:sz w:val="24"/>
        </w:rPr>
        <w:t xml:space="preserve">There Is a Fountain” (by William Cowper, 1731-1800; to the tune of </w:t>
      </w:r>
    </w:p>
    <w:p>
      <w:pPr>
        <w:pStyle w:val="BodyTextIndent2"/>
        <w:spacing w:before="0" w:after="120"/>
        <w:ind w:left="720" w:hanging="0"/>
        <w:rPr/>
      </w:pPr>
      <w:r>
        <w:rPr>
          <w:rFonts w:eastAsia="Times New Roman"/>
          <w:bCs/>
          <w:sz w:val="24"/>
        </w:rPr>
        <w:t xml:space="preserve">                         </w:t>
      </w:r>
      <w:r>
        <w:rPr>
          <w:bCs/>
          <w:sz w:val="24"/>
        </w:rPr>
        <w:t>“</w:t>
      </w:r>
      <w:r>
        <w:rPr>
          <w:bCs/>
          <w:sz w:val="24"/>
        </w:rPr>
        <w:t xml:space="preserve">Ortonville,” “Majestic Sweetness Sits Enthroned”)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full_rv_opt.pdf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09:00Z</dcterms:created>
  <dc:creator>user</dc:creator>
  <dc:description/>
  <dc:language>en-US</dc:language>
  <cp:lastModifiedBy>Use This Account</cp:lastModifiedBy>
  <cp:lastPrinted>2014-07-22T23:09:00Z</cp:lastPrinted>
  <dcterms:modified xsi:type="dcterms:W3CDTF">2014-09-04T15:11:00Z</dcterms:modified>
  <cp:revision>3</cp:revision>
  <dc:subject/>
  <dc:title/>
</cp:coreProperties>
</file>